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  <w:br/>
        <w:t>###################################</w:t>
        <w:b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##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#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br/>
        <w:t>#</w:t>
        <w:br/>
        <w:t>########��##############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r�0######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